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8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ежегодного отчета постоян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комиссии по местному самоуправлению,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регламенту и депутатской этике Думы Соликамского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о своей деятельности за 2024 год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частью 15 статьи 6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местному самоуправлению, регламенту и депутатской этике Думы Соликамского муниципального округа о своей деятельности за 2024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муниципального округа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4:00Z</dcterms:created>
  <dc:creator>User</dc:creator>
  <dc:description/>
  <cp:keywords/>
  <dc:language>en-US</dc:language>
  <cp:lastModifiedBy>Чекан Нина Александровна</cp:lastModifiedBy>
  <cp:lastPrinted>2025-05-30T09:43:00Z</cp:lastPrinted>
  <dcterms:modified xsi:type="dcterms:W3CDTF">2025-05-30T04:43:00Z</dcterms:modified>
  <cp:revision>5</cp:revision>
  <dc:subject/>
  <dc:title>Проект</dc:title>
</cp:coreProperties>
</file>